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     1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2 2 1 1 3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1 2 2 1  -      4(6)   5(9) 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 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5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 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5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445"/>
        <w:gridCol w:w="1059"/>
        <w:gridCol w:w="1444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602"/>
        <w:gridCol w:w="1176"/>
        <w:gridCol w:w="1603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25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